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267843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3285"/>
      </w:tblGrid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Mass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5.7e+26 kg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radius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60,268 km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density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0.7 gm/cm^3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distance from the Sun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1,429,400,000 km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otational period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10.23 hours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rbital period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29.46 years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Tilt of axis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25.00 degrees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surface gravity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9..1 m/sec^2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iean Cloud Temperature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-125°C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: Hydrogen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97%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 :Helium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3%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aturn Statistic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56413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ranus Statistic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3285"/>
      </w:tblGrid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Mass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8.7e+25 kg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radius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25,559 km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density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.29 gm/cm^3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distance from the Sun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2,870,990,000 km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otational period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-17.9 hours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rbital period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84.01 years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Tilt of axis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98.00 degrees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surface gravity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7.8 m/sec^2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cloud temperature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-193°C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: Hydrogen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83%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 : Helium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15%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 : Methane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2%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3:15:00Z</dcterms:created>
  <dc:creator>Akshay Shah</dc:creator>
  <dc:description/>
  <dc:language>en-US</dc:language>
  <cp:lastModifiedBy>Akshay Shah</cp:lastModifiedBy>
  <dcterms:modified xsi:type="dcterms:W3CDTF">2002-11-27T15:22:00Z</dcterms:modified>
  <cp:revision>3</cp:revision>
  <dc:subject/>
  <dc:title> </dc:title>
</cp:coreProperties>
</file>